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Nucleo Tematico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Ritmo/Melodia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ntervenire/trasformare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 di apprendi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u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vità</w:t>
            </w:r>
          </w:p>
        </w:tc>
      </w:tr>
      <w:tr>
        <w:trPr>
          <w:trHeight w:val="6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240" w:after="0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1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Riprodurre/improvvisare semplici sequenze ritmiche binarie/ternar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ilizzando il corpo/la voce/lo strumentario didattico ritmico/melodico a percussi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120" w:after="0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produrre/improvvisare semplici melodie utilizzando il la voce/lo strumentario melodico a percussione/flau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12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 rappresentare suoni/pause attraverso i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dice musicale convenziona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ellule/sequenze ritmiche suono/pausa binarie/ternar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trumentario Orff (legnetti/ triangoli/maracas/sonagli/ tamburelli ecc….)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ani strumentali/vocali tratti dal repertorio dell’infanz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binazioni/alternanze timbriche/ritmiche/melodiche.</w:t>
            </w:r>
          </w:p>
          <w:p>
            <w:pPr>
              <w:pStyle w:val="Normal"/>
              <w:spacing w:lineRule="auto" w:line="240" w:before="120" w:after="0"/>
              <w:ind w:left="2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l Codice musicale arbitrario: simboli grafici; il Codice musicale convenzionale: il pentagramma e le figure ritmich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rimentare/eseguir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e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quenze ritmiche percuotendo varie parti del corpo, con la voce/strumenti musicali a suono determinato/ indeterminato.</w:t>
            </w:r>
          </w:p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eguire giochi cantati/ filastrocche/poesie/danze/ canti accompagnati da gesti suono/movimenti coordinati del corpo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orre cellule/sequenze ritmiche binarie/ternarie con successione di suoni/pause.</w:t>
            </w:r>
          </w:p>
        </w:tc>
      </w:tr>
      <w:tr>
        <w:trPr>
          <w:trHeight w:val="18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120" w:after="0"/>
              <w:ind w:right="-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4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aborare un codice/partitura dei suoni/brani ascoltati/ eseguiti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net/motori di ricer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ecniche di downlo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00"/>
              <w:ind w:left="29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stallazione di softwa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Utilizz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ammi per l’elaborazione di suoni/ musi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ucleo Tematico: Suono/Vocalità/Moviment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Prevedere/immaginare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 di apprendi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u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vità</w:t>
            </w:r>
          </w:p>
        </w:tc>
      </w:tr>
      <w:tr>
        <w:trPr>
          <w:trHeight w:val="8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 1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eguire in gruppo/ individualmente brani vocali monodici/polifonici, curando intonazione/espressività/ interpretazione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12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 2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eguire in gruppo/ individualmente semplici brani strumentali, curando intonazione/espressività/ interpretazione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before="12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 3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ilizzare lo Strumentario Orff per accompagnare canti/brani musicali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before="12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 4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pretare brani musicali e realizzare semplici coreografie/ danze struttur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o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ritmici/brani strumentali/ corali monodici/polifon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inati ritmici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86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pertorio vocale e strumentale di diversi generi musicali (rock/ pop/classica/jazz ecc…)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86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ani tratti dal repertorio italiano/siciliano ed internazionale, con particolare attenzione ai canti di lingua inglese.</w:t>
            </w:r>
          </w:p>
          <w:p>
            <w:pPr>
              <w:pStyle w:val="Paragrafoelenco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86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ni musicali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danz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 repertorio tradizionale/popol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eguire giochi cantati/ filastrocche/poesie/danze/ canti accompagnati da gesti suono/movimenti coordinati del corp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eguire individualmente/ collettivamente canoni a più voci/canti monodici/ polifonici e brani musicali, curando ritmo/intonazione/ espressività/interpreta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ntare su una base strumentale rispettando gli attacchi, il tempo e l’intona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scoltare brani del repertorio vocale/strumentale di diversi generi musicali (rock/ pop/classica/jazz ecc…) analizzandone/cogliendone melodia/ritmo/andamento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eguire danze strutturate su canti/musiche della tradizione popolare con strutture ritmiche/melodiche ripetitive/facilmente individuabili.</w:t>
            </w:r>
          </w:p>
        </w:tc>
      </w:tr>
      <w:tr>
        <w:trPr>
          <w:trHeight w:val="3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 5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rre una semplice partitura di otto battute utilizzando elementi di base della notazione musicale convenzionale conosciute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29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l pentagramma e la notazione musicale convenzionale.</w:t>
            </w:r>
          </w:p>
          <w:p>
            <w:pPr>
              <w:pStyle w:val="Normal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appresentare gli elementi sonori attraverso sistemi di scrittura musicale convenzion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24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orre/eseguire canti/brani strumentali leggendo la partitura musicale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Nucleo Tematic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Ascolt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Vedere e osservare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700"/>
        <w:gridCol w:w="340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 di apprendiment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u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vità</w:t>
            </w:r>
          </w:p>
        </w:tc>
      </w:tr>
      <w:tr>
        <w:trPr>
          <w:trHeight w:val="6508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 1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coltare/analizzare fenomeni sonori/linguaggi musicali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120" w:after="0"/>
              <w:ind w:right="-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re/discriminare gli elementi di base all’interno di un brano musicale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120" w:after="0"/>
              <w:ind w:right="-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re l’andamento ritmico melodico di un frammento musicale espresso con un sistema di scrittura convenzionale e analizzarne le caratteristiche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120" w:after="0"/>
              <w:ind w:right="-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re le strutture fondamentali del linguaggio musicale in brani di epoche/ generi differenti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onti sono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6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nsità/timbro/altezza/durata di un suo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60" w:after="0"/>
              <w:ind w:left="29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ani musicali di differenti generi/tradizi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60" w:after="0"/>
              <w:ind w:left="29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ani musicali destinati a diverse funzioni (danza, gioco, lavoro, cerimonia, pubblicità ecc..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6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spetti funzionali ed estetici di brani musicali di vario genere e sti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scoltare brani di stili/ epoche/generi/tradizioni/ funzioni differen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levare le durate dei suoni emessi da strumenti musicali a suono determinato/ indetermina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levare le altezze dei suoni emessi da strumenti musicali a suono determina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oscere gli aspetti funzionali/estetici di brani musicali di vario genere e stile.</w:t>
            </w:r>
          </w:p>
        </w:tc>
      </w:tr>
      <w:tr>
        <w:trPr>
          <w:trHeight w:val="5808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0" w:after="0"/>
              <w:ind w:right="-7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ttuare prove/esperienze sulle proprietà sonore del corpo/della voce/degli strumen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lineRule="auto" w:line="240" w:before="480" w:after="0"/>
              <w:ind w:right="-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ppresentare altezze/durate con il codice convenzionale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Gli strumenti musicali ritmici/ melodici: materiali/parti/ proprietà timbr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80" w:after="0"/>
              <w:ind w:left="290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l computer e le sue part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perimentare/scoprire/ conoscere/usare gli strumenti music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re gli strumenti in relazione al materiale di costruzione/timbro emes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re con diagrammi la classificazione degli strumenti sulla base del materiale di costruzione/ timbro emes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Usare/conoscere i software music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appresentare graficamente altezze/durate utilizzando il codice convenzional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ircolo Didattico </w:t>
    </w:r>
    <w:r>
      <w:rPr>
        <w:i/>
      </w:rPr>
      <w:t>“E. De Amicis”</w:t>
      <w:tab/>
      <w:tab/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4000" y="-96346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3.75pt;margin-top:807.45pt;width:34.4pt;height:34.4pt" coordorigin="4475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4843;top:976;width:0;height:0;mso-position-horizontal:center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4475;top:16149;width:687;height:687;mso-wrap-style:square;v-text-anchor:middle;mso-position-horizontal:center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  <w:r>
      <w:rPr/>
      <w:t>Anno scolastico 2014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ogrammazione Musica/tecnologia</w:t>
      <w:tab/>
      <w:tab/>
      <w:t>classe qua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04:00Z</dcterms:created>
  <dc:creator>utente</dc:creator>
  <dc:description/>
  <cp:keywords/>
  <dc:language>en-US</dc:language>
  <cp:lastModifiedBy>Utente</cp:lastModifiedBy>
  <cp:lastPrinted>2015-03-06T18:46:00Z</cp:lastPrinted>
  <dcterms:modified xsi:type="dcterms:W3CDTF">2015-10-18T09:03:00Z</dcterms:modified>
  <cp:revision>4</cp:revision>
  <dc:subject/>
  <dc:title/>
</cp:coreProperties>
</file>