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mallCaps/>
          <w:color w:val="365F91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02590</wp:posOffset>
            </wp:positionH>
            <wp:positionV relativeFrom="paragraph">
              <wp:posOffset>143510</wp:posOffset>
            </wp:positionV>
            <wp:extent cx="1682750" cy="100965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65F91"/>
        </w:rPr>
        <w:t>MINISTERO DELL’ISTRUZIONE, DELL’UNIVERSITA’ E DELLA RICERCA</w:t>
      </w:r>
    </w:p>
    <w:p>
      <w:pPr>
        <w:pStyle w:val="Normal"/>
        <w:spacing w:before="0" w:after="0"/>
        <w:jc w:val="center"/>
        <w:rPr>
          <w:b/>
          <w:b/>
          <w:smallCap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4935</wp:posOffset>
            </wp:positionH>
            <wp:positionV relativeFrom="paragraph">
              <wp:posOffset>98425</wp:posOffset>
            </wp:positionV>
            <wp:extent cx="1402080" cy="85852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2060"/>
          <w:sz w:val="36"/>
          <w:szCs w:val="36"/>
        </w:rPr>
        <w:t>Direzione Didattica “E. De Amicis”</w:t>
      </w:r>
    </w:p>
    <w:p>
      <w:pPr>
        <w:pStyle w:val="Normal"/>
        <w:spacing w:before="0" w:after="0"/>
        <w:jc w:val="center"/>
        <w:rPr>
          <w:b/>
          <w:b/>
          <w:color w:val="365F91"/>
        </w:rPr>
      </w:pPr>
      <w:r>
        <w:rPr>
          <w:b/>
          <w:color w:val="365F91"/>
        </w:rPr>
        <w:t>Scuola dell’infanzia e primaria</w:t>
      </w:r>
    </w:p>
    <w:p>
      <w:pPr>
        <w:pStyle w:val="Normal"/>
        <w:spacing w:before="0" w:after="0"/>
        <w:jc w:val="center"/>
        <w:rPr>
          <w:b/>
          <w:b/>
          <w:color w:val="365F91"/>
        </w:rPr>
      </w:pPr>
      <w:r>
        <w:rPr>
          <w:b/>
          <w:color w:val="365F91"/>
        </w:rPr>
        <w:t>Via Rosso di San Secondo, 1 - 90135 Palermo</w:t>
      </w:r>
    </w:p>
    <w:p>
      <w:pPr>
        <w:pStyle w:val="Normal"/>
        <w:spacing w:before="0" w:after="0"/>
        <w:jc w:val="center"/>
        <w:rPr>
          <w:b/>
          <w:b/>
          <w:color w:val="C0504D"/>
        </w:rPr>
      </w:pPr>
      <w:r>
        <w:rPr>
          <w:b/>
          <w:color w:val="365F91"/>
        </w:rPr>
        <w:t>C.M. PAEE017009 C.F. 80013720828</w:t>
      </w:r>
    </w:p>
    <w:p>
      <w:pPr>
        <w:pStyle w:val="Header"/>
        <w:rPr>
          <w:b/>
          <w:b/>
          <w:color w:val="C0504D"/>
          <w:lang w:val="en-US" w:eastAsia="en-US"/>
        </w:rPr>
      </w:pPr>
      <w:r>
        <w:rPr>
          <w:b/>
          <w:color w:val="C0504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25</wp:posOffset>
                </wp:positionH>
                <wp:positionV relativeFrom="paragraph">
                  <wp:posOffset>146050</wp:posOffset>
                </wp:positionV>
                <wp:extent cx="6086475" cy="0"/>
                <wp:effectExtent l="0" t="3175" r="0" b="3175"/>
                <wp:wrapNone/>
                <wp:docPr id="3" name="Connettore diritt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5pt" to="479.95pt,11.5pt" ID="Connettore diritto 8" stroked="t" o:allowincell="f" style="position:absolute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TTO EDUCATIVO DI CORRESPONSABILITÀ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o Scolastico 2018/201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to il D.M. n. 5843/A3 del 16 ottobre 2006 “</w:t>
      </w:r>
      <w:r>
        <w:rPr>
          <w:rFonts w:cs="Times New Roman" w:ascii="Times New Roman" w:hAnsi="Times New Roman"/>
          <w:i/>
          <w:iCs/>
          <w:sz w:val="20"/>
          <w:szCs w:val="20"/>
        </w:rPr>
        <w:t>Linee di indirizzo sulla cittadinanza democratica e legalità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to il D.P.R. n.249 del 24/6/1998 e il D.P.R. n.235 del 21/11/2007 “</w:t>
      </w:r>
      <w:r>
        <w:rPr>
          <w:rFonts w:cs="Times New Roman" w:ascii="Times New Roman" w:hAnsi="Times New Roman"/>
          <w:i/>
          <w:iCs/>
          <w:sz w:val="20"/>
          <w:szCs w:val="20"/>
        </w:rPr>
        <w:t>Regolamento recante lo Statuto delle studentesse e degli studenti della scuola secondaria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to il D.M. n.16 del 5 febbraio 2007 “</w:t>
      </w:r>
      <w:r>
        <w:rPr>
          <w:rFonts w:cs="Times New Roman" w:ascii="Times New Roman" w:hAnsi="Times New Roman"/>
          <w:i/>
          <w:iCs/>
          <w:sz w:val="20"/>
          <w:szCs w:val="20"/>
        </w:rPr>
        <w:t>Linee di indirizzo generali ed azioni a livello nazionale per la prevenzione del bullismo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to il D.M. n.30 del 15 marzo 2007 “</w:t>
      </w:r>
      <w:r>
        <w:rPr>
          <w:rFonts w:cs="Times New Roman" w:ascii="Times New Roman" w:hAnsi="Times New Roman"/>
          <w:i/>
          <w:iCs/>
          <w:sz w:val="20"/>
          <w:szCs w:val="20"/>
        </w:rPr>
        <w:t>Linee di indirizzo ed indicazioni in materia di utilizzo di telefoni cellulari e di altri dispositivi elettronici durante l’attività didattica, irrogazione di sanzioni disciplinari, dovere di vigilanza e di corresponsabilità dei genitori e dei docenti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to il regolamento di istitu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i stipula con la famiglia dell’alunno/a …………………………........……della classe/sezione………il seguente patto educativo di corresponsabilità, con il quale 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SCUOLA nella persona del dirigente che ne è rappresentante legale SI IMPEGNA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reare un clima sereno e corretto, favorendo lo sviluppo delle conoscenze e delle competenze, la maturazione dei comportamenti e dei valori, il sostegno nelle diverse abilità e nelle situazioni di disagio, la lotta ad ogni forma di pregiudizio e di emarginazio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erseguire il dialogo e i valori democratici di una cittadinanza attiva e responsa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Realizzare il curricolo di scuola secondo le Indicazioni nazionali e le scelte progettuali, metodologiche e pedagogiche elaborate nel Piano dell’Offerta Formativa, tutelando il diritto ad apprendere di tutti e di ciascun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evedere attività di verifica e di valutazione congrue rispetto ai percorsi formativi e ai ritmi di apprendimento, chiarendone le modalità e motivando i risultati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omunicare costantemente con le famiglie, in merito ai risultati, alle difficoltà, ai progressi negli apprendimenti, oltre che ad aspetti inerenti il comportamento e la condo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estare ascolto, attenzione, assiduità e riservatezza ai problemi dei bambini, così da ricercare ogni possibile sinergia con le famigli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uovere la solidarietà tra le componenti della scuol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gliere le esigenze della comunità e del territorio in cui la scuola opera per ricercare risposte adegua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rantire a ogni componente scolastica - studenti, genitori, docenti e personale non docente – la possibilità di esprimere al meglio il proprio ruolo e valorizzare le proprie potenzialit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rantire e favorire il dialogo, la collaborazione ed il rispetto tra le diverse componenti della comunità scolastic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rantire la puntuale attuazione del Regolamento d’Istituto e del Patto di Corresponsabilità Educativa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 DOCENTI SI IMPEGNANO A 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vorire un clima scolastico sereno basato sul dialogo, il rispetto, la collaborazione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vorire il successo formativo riconoscendo, rispettando e valorizzando le differenze personali e socio-conomico-culturali, promuovendo il merito e incentivando situazioni di eccellenza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alizzare attività di verifica e di valutazione congrue rispetto ai percorsi formativi e ai ritmi di apprendimento, chiarendone le modalità e motivando i risultati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llaborare con le famiglie nel percorso di crescita integrale dell’allievo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r rispettare le norme previste dal Regolamento d’Istituto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re studenti e genitori del proprio progetto educativo-didattico e dei livelli di apprendimento raggiunti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arantire la massima trasparenza nelle valutazioni e nelle comunicazioni nel </w:t>
      </w:r>
      <w:r>
        <w:rPr>
          <w:rFonts w:cs="Times New Roman" w:ascii="Times New Roman" w:hAnsi="Times New Roman"/>
          <w:b/>
          <w:sz w:val="20"/>
          <w:szCs w:val="20"/>
        </w:rPr>
        <w:t xml:space="preserve">rispetto della privacy </w:t>
      </w:r>
      <w:r>
        <w:rPr>
          <w:rFonts w:cs="Times New Roman" w:ascii="Times New Roman" w:hAnsi="Times New Roman"/>
          <w:sz w:val="20"/>
          <w:szCs w:val="20"/>
        </w:rPr>
        <w:t>fissando opportuni appuntamenti per le comunicazioni individuali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Osservare le norme di sicurezza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L PERSONALE NON DOCENTE (STATALE E NON) SI IMPEGNA A: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oscere e rispettare </w:t>
      </w:r>
      <w:r>
        <w:rPr>
          <w:rFonts w:cs="TimesNewRoman" w:ascii="TimesNewRoman" w:hAnsi="TimesNewRoman"/>
          <w:sz w:val="20"/>
          <w:szCs w:val="20"/>
        </w:rPr>
        <w:t xml:space="preserve">l’Offerta Formativa della scuola e </w:t>
      </w:r>
      <w:r>
        <w:rPr>
          <w:rFonts w:cs="Times New Roman" w:ascii="Times New Roman" w:hAnsi="Times New Roman"/>
          <w:sz w:val="20"/>
          <w:szCs w:val="20"/>
        </w:rPr>
        <w:t>le norme del Regolamento d’Istitut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sere puntuale e svolgere con diligenza il lavoro assegnat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rantire la vigilanza sugli alunni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rantire il necessario supporto alle attività didattiche, collaborando con i docenti nella realizzazione del progetto educativ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gnalare </w:t>
      </w:r>
      <w:r>
        <w:rPr>
          <w:rFonts w:cs="TimesNewRoman" w:ascii="TimesNewRoman" w:hAnsi="TimesNewRoman"/>
          <w:sz w:val="20"/>
          <w:szCs w:val="20"/>
        </w:rPr>
        <w:t>ai docenti e al Dirigente Scolastico eventuali problemi rilevati</w:t>
      </w:r>
      <w:r>
        <w:rPr>
          <w:rFonts w:cs="Times New Roman" w:ascii="Times New Roman" w:hAnsi="Times New Roman"/>
          <w:sz w:val="20"/>
          <w:szCs w:val="20"/>
        </w:rPr>
        <w:t>, situazioni irregolari e/o di pericol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tenere, nel rispetto di ruoli e compiti, un comportamento decoros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vorire un clima di collaborazione e rispetto tra tutte le componenti presenti e operanti nella scuola (alunni, genitori, docenti)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Osservare le norme di sicurezza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E FAMIGLIE SI IMPEGNANO A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oscere e rispettare le norme del Regolamento d’Istituto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esentare e condividere con i propri figli il patto educativo sottoscritto con l’Istituzione scolastica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ispettare l’organizzazione scolastica, in particolare riguardo all’orario di entrata e di uscita dei bambini, </w:t>
      </w:r>
      <w:r>
        <w:rPr>
          <w:rFonts w:cs="Times New Roman" w:ascii="Times New Roman" w:hAnsi="Times New Roman"/>
          <w:sz w:val="20"/>
          <w:szCs w:val="20"/>
        </w:rPr>
        <w:t xml:space="preserve"> garantire una regolare frequenza dei propri figli alle lezioni e informarsi sul loro percorso scolastico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 fine di  garantire il </w:t>
      </w:r>
      <w:r>
        <w:rPr>
          <w:rFonts w:cs="Times New Roman" w:ascii="Times New Roman" w:hAnsi="Times New Roman"/>
          <w:b/>
          <w:sz w:val="20"/>
          <w:szCs w:val="20"/>
        </w:rPr>
        <w:t xml:space="preserve">rispetto della privacy e la sicurezza dei bambini </w:t>
      </w:r>
      <w:r>
        <w:rPr>
          <w:rFonts w:cs="Times New Roman" w:ascii="Times New Roman" w:hAnsi="Times New Roman"/>
          <w:sz w:val="20"/>
          <w:szCs w:val="20"/>
        </w:rPr>
        <w:t>fisseranno opportuni appuntamenti per le comunicazioni individuali evitando di chiedere colloqui nei momenti di ingresso/uscita o durante l'orario di attività didattica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rtecipare attivamente agli organi collegiali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nersi aggiornate su impegni, scadenze, iniziative scolastiche, controllando costantemente le comunicazioni scuola-famiglia (circolari cartacee o su web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llaborare con i docenti nel percorso di crescita integrale dei propri figli e </w:t>
      </w:r>
      <w:r>
        <w:rPr>
          <w:rFonts w:cs="Times New Roman" w:ascii="Times New Roman" w:hAnsi="Times New Roman"/>
          <w:color w:val="000000"/>
          <w:sz w:val="20"/>
          <w:szCs w:val="20"/>
        </w:rPr>
        <w:t>instaurare con gli stessi un dialogo costruttivo, rispettando la loro libertà di insegnamento e le strategie educative e didattiche (es. peer to peer, classi aperte, tutoring ecc.)  e la loro competenza valutativa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ntenere un atteggiamento di rispetto nei confronti del dirigente scolastico, dei docenti e dei collaboratori scolastici, instaurando un positivo clima di dialogo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isarcire i danni arrecati dai propri figli a persone e/o cos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re la scuola con tempestività e trasparenza di problemi o situazioni particolari che dovessero insorger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fine di garantire la sicurezza dei propri figli, eviteranno di sostare negli spazi comuni dopo aver preso in consegna il proprio figlio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GLI ALUNNI SI IMPEGNANO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quentare con regolarità nel rispetto dell’orario scolastic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oscere e rispettare le norme del Regolamento d’Istituto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spettare i tempi programmati e le modalità concordate con i docenti per il raggiungimento degli obiettivi del proprio percorso formativo, impegnandosi in modo responsabile nell’esecuzione dei compiti richiest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ndere coscienza dei propri diritti-doveri nell’«ambiente» scuol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cogliere, rispettare e aiutare l’«altro», sviluppando situazioni di integrazione e solidarietà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antenere un atteggiamento di rispetto nei confronti del dirigente scolastico, dei docenti e dei collaboratori scolastici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ferire correttamente in famiglia le comunicazioni provenienti dalla scuola e dagli insegnant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spettare gli spazi, gli arredi e le attrezzature della scuola, rispondendo personalmente dei danni arrecat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ntenere puliti i locali scolastici e avere cura del proprio e dell’altrui materiale scolastico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ANZIONI DISCIPLINARI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i casi di comportamento inadeguato</w:t>
      </w:r>
      <w:r>
        <w:rPr>
          <w:rFonts w:cs="Times New Roman" w:ascii="Times New Roman" w:hAnsi="Times New Roman"/>
          <w:color w:val="000000"/>
          <w:sz w:val="20"/>
          <w:szCs w:val="20"/>
        </w:rPr>
        <w:t>, ispirandosi al principio fondamentale della finalità educativa e “costruttiva” e non solo punitiva della sanzione</w:t>
      </w:r>
      <w:r>
        <w:rPr>
          <w:rFonts w:cs="Times New Roman" w:ascii="Times New Roman" w:hAnsi="Times New Roman"/>
          <w:sz w:val="20"/>
          <w:szCs w:val="20"/>
        </w:rPr>
        <w:t>, tenuto conto del fatto che la scuola è impegnata nella lotta alla dispersione scolastica, non è consentita alcuna forma di esclusione dalla classe con permanenza nei corridoi, né di allontanamento dalla</w:t>
      </w:r>
      <w:r>
        <w:rPr>
          <w:rFonts w:cs="Times New Roman" w:ascii="Times New Roman" w:hAnsi="Times New Roman"/>
          <w:bCs/>
          <w:sz w:val="20"/>
          <w:szCs w:val="20"/>
        </w:rPr>
        <w:t xml:space="preserve"> scuola o non partecipazione a visite guidate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docenti, dopo gli opportuni richiami verbali, potranno 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forzare la possibilità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di recupero dello studente attraverso attività di natura sociale, culturale ed in generale a vantaggio della comunità scolastica</w:t>
      </w:r>
      <w:r>
        <w:rPr>
          <w:rFonts w:cs="Times New Roman" w:ascii="Times New Roman" w:hAnsi="Times New Roman"/>
          <w:sz w:val="20"/>
          <w:szCs w:val="20"/>
        </w:rPr>
        <w:t>, condividendo la proposta con il dirigente e i familiari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 sanzioni disciplinari, finalizzati ad indurre  lo studente ad uno sforzo di riflessione e di rielaborazione critica di quanto verificatisi a scuola, sono parte integrante del Regolamento d’istitu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l patto di corresponsabilità è parte integrante del regolamento d’Istitu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lermo, ____/____/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758"/>
        <w:gridCol w:w="3543"/>
      </w:tblGrid>
      <w:tr>
        <w:trPr/>
        <w:tc>
          <w:tcPr>
            <w:tcW w:w="3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LA FAMIGL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i/Tuto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L’ISTITUZIONE SCOLAST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'alunno/a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DSGA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 Di Liberti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 Dirigente Scolastica</w:t>
              <w:tab/>
              <w:t xml:space="preserve">                                       Giovanna Gen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2240" w:h="15840"/>
      <w:pgMar w:left="1021" w:right="1021" w:gutter="0" w:header="0" w:top="284" w:footer="397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" w:hAnsi="TimesNewRomanPSMT" w:eastAsia="Calibri" w:cs="TimesNewRoman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/>
      <w:sz w:val="14"/>
      <w:szCs w:val="1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f25">
    <w:name w:val="ff25"/>
    <w:basedOn w:val="Carpredefinitoparagrafo"/>
    <w:qFormat/>
    <w:rPr>
      <w:rFonts w:ascii="Tahoma" w:hAnsi="Tahoma" w:cs="Tahom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lignleft">
    <w:name w:val="imalign_lef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maligncenter">
    <w:name w:val="imalign_cent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40:00Z</dcterms:created>
  <dc:creator>Geusina Garofalo</dc:creator>
  <dc:description/>
  <dc:language>en-US</dc:language>
  <cp:lastModifiedBy>vicepresidenza</cp:lastModifiedBy>
  <cp:lastPrinted>2018-10-09T12:42:00Z</cp:lastPrinted>
  <dcterms:modified xsi:type="dcterms:W3CDTF">2018-10-09T10:45:00Z</dcterms:modified>
  <cp:revision>3</cp:revision>
  <dc:subject/>
  <dc:title>DIREZIONE DIDATTICA STATALE  “E</dc:title>
</cp:coreProperties>
</file>