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Allegato 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OSSERVAZIONE INIZIALE CLASSI PRIME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Settembre/Ottobre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SEZIONE……….PLESSO DI  </w:t>
      </w:r>
      <w:r>
        <w:rPr>
          <w:rFonts w:cs="Arial" w:ascii="Arial" w:hAnsi="Arial"/>
          <w:sz w:val="16"/>
        </w:rPr>
        <w:t>……………………………………………….………</w:t>
      </w:r>
      <w:r>
        <w:rPr>
          <w:rFonts w:cs="Arial" w:ascii="Arial" w:hAnsi="Arial"/>
          <w:sz w:val="28"/>
        </w:rPr>
        <w:t>A.S. 20…/20…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Cognome e nome dell’alunno/a 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16"/>
        </w:rPr>
        <w:t>.……………………………………………………………………………...…………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0330</wp:posOffset>
                </wp:positionH>
                <wp:positionV relativeFrom="paragraph">
                  <wp:posOffset>97155</wp:posOffset>
                </wp:positionV>
                <wp:extent cx="154305" cy="2019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pt;margin-top:7.65pt;width:12.1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154305" cy="2019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65pt;width:12.1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FREQUENZA:</w:t>
      </w:r>
      <w:r>
        <w:rPr>
          <w:rFonts w:cs="Arial" w:ascii="Arial" w:hAnsi="Arial"/>
          <w:sz w:val="22"/>
          <w:szCs w:val="22"/>
        </w:rPr>
        <w:t xml:space="preserve">                    regolare</w:t>
      </w:r>
      <w:r>
        <w:rPr>
          <w:rFonts w:cs="Arial" w:ascii="Arial" w:hAnsi="Arial"/>
          <w:sz w:val="16"/>
        </w:rPr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discontinu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OSSERVAZIONI / VALUTAZIONI  IN  INGRESSO</w:t>
      </w:r>
    </w:p>
    <w:tbl>
      <w:tblPr>
        <w:tblW w:w="949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8"/>
        <w:gridCol w:w="460"/>
        <w:gridCol w:w="489"/>
        <w:gridCol w:w="489"/>
        <w:gridCol w:w="489"/>
        <w:gridCol w:w="433"/>
        <w:gridCol w:w="54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ABILITA’ ESECUTIVE/PRASSI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ue un’attività senza distrarsi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e abitualmente le istruzioni che vengono dat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e le richieste, cambiando attività assieme al resto della classe anziché perseverare in quella intrapresa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 alle conversazioni guidat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 a termine le consegne che vengono dat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e compiti che prevedono più consegne (chiudi il quaderno e mettilo sullo scaffale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egue autonomamente le azioni di vita quotidiana </w:t>
            </w:r>
          </w:p>
        </w:tc>
        <w:tc>
          <w:tcPr>
            <w:tcW w:w="29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a.  Infilare e togliere il giubbotto dell’acqu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. Apparecchiare e sparecchiare per la merend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c. Aprire e chiudere la bottigliett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d. Utilizzare le posat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RA E IGIEN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 cura della sua person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 cura delle cose personali e comuni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ILITA’ SOCIO-RELAZIONALI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petta le regole di comportamento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petta gli spazi comunicativi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ne atteggiamenti corretti verso i coetanei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mostra attento ai bisogni dei compagni e della class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 ai giochi nel tempo libero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ue le iniziative dei compagni con capacità di giudizio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reagisce alle provocazioni dei compagni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interessa alle attività della class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tra tolleranza alla frustrazion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ecipa ai giochi collettivi 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 la figura adulta come riferimento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ta attenzione ai richiami dell’insegnant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tra rispetto verso la figura adulta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36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ILITA’ LINGUISTICHE 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COGNITIV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nuncia parole corrette fonologicament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ca attraverso la parola-fras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ca attraverso frasi essenziali ma strutturat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ca con frasi espans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esprime con un buon reperimento lessical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ete con proprie parole, semplici comunicazioni ascoltat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morizza brevi filastrocch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izza e riproduce sequenze  verbali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izza e riproduce sequenze  ritmiche e motori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 simboli convenzionali che gli sono stati presentati in precedenz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egna una figura corporea (omuncolo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egna una figura corporea in cui siano riconoscibili: testa, busto, braccia, gamb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correttamente una semplice figura geometrica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 in modo adeguato lo spazio del foglio quadrettato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 correttamente lo spazio del foglio per disegnar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o i colori in modo adeguato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ora entro i margini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 i concetti topologici e di relazione spaziale: alto/basso, davanti/dietro, sopra/sotto, destra/sinistra, lungo/corto, vicino/lontano rispetto a se stesso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 i concetti topologici e di relazione spaziale: alto/basso, davanti/dietro, sopra/sotto, destra/sinistra, lungo/corto, vicino/lontano rispetto ad altro da sé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za il movimento corporeo in base alle richiest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e in modo adeguato semplici compiti di manualità: tratto grafico, ritagliare, incollare…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rive correttamente il suo nom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sce a copiare dalla lavagna semplici parole e numeri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 forme colori e grandezz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 quantificare (uno, pochi, molti, nessuno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 associare simboli numerici a quantit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lassifica, ordina e conta oggetti entro il 5 in base ad un criterio dato </w:t>
            </w:r>
          </w:p>
        </w:tc>
        <w:tc>
          <w:tcPr>
            <w:tcW w:w="29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ore 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dezz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tti e tre in unica consegna (es. 5 triangoli rossi piccoli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ILITA’ METACOGNITIVE e METAFONOLOGICH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de chiarimenti in merito a contesti di vario genere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 un suo bisogno e chiede aiuto per superarlo.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menta una parola dat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 una parola segmentata (il gioco del robot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 suoni iniziali di una parol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 parole in rim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 suoni finali di una parola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Normal"/>
        <w:ind w:left="5664" w:hanging="566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hanging="509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E:</w:t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INSEGNANTI DEL TEAM</w:t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</w:t>
      </w:r>
      <w:r>
        <w:rPr>
          <w:rFonts w:cs="Arial" w:ascii="Arial" w:hAnsi="Arial"/>
          <w:sz w:val="16"/>
        </w:rPr>
        <w:t>.………………</w:t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</w:t>
      </w:r>
      <w:r>
        <w:rPr>
          <w:rFonts w:cs="Arial" w:ascii="Arial" w:hAnsi="Arial"/>
          <w:sz w:val="16"/>
        </w:rPr>
        <w:t>.………………</w:t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</w:t>
      </w:r>
      <w:r>
        <w:rPr>
          <w:rFonts w:cs="Arial" w:ascii="Arial" w:hAnsi="Arial"/>
          <w:sz w:val="16"/>
        </w:rPr>
        <w:t>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3:00Z</dcterms:created>
  <dc:creator>Lalà</dc:creator>
  <dc:description/>
  <cp:keywords/>
  <dc:language>en-US</dc:language>
  <cp:lastModifiedBy>vicepresidenza</cp:lastModifiedBy>
  <cp:lastPrinted>2018-09-11T14:31:00Z</cp:lastPrinted>
  <dcterms:modified xsi:type="dcterms:W3CDTF">2019-07-09T10:52:00Z</dcterms:modified>
  <cp:revision>10</cp:revision>
  <dc:subject/>
  <dc:title>RACCOLTA  DATI  DELLA SCUOLA PRIMARIA</dc:title>
</cp:coreProperties>
</file>