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gato 4</w:t>
      </w:r>
    </w:p>
    <w:p>
      <w:pPr>
        <w:pStyle w:val="Heading1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D. De Amicis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ermo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LAZIONE DI INVIO ALL’U.O.S. DI N.P.I.A. TERRITORI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ME E COGNOME ALUNNO/A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/LUOGO DI NASCITA_______________________CLASSE/SEZIONE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EQUENZA SCOLASTICA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centi della classe/sezione ………………..plesso………………………….relazionano quanto segue sull’alunno di cui sop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MBITI DI OSSERVAZIONE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A COGNITIVA E DEGLI APPRENDIMENTI</w:t>
      </w:r>
    </w:p>
    <w:p>
      <w:pPr>
        <w:pStyle w:val="Paragrafoelenco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A RELAZIONALE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EA DELL’AUTONOMIA PERSONALE E SOCIALE 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TRE INFORMAZION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b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  <w:tab/>
        <w:tab/>
        <w:t xml:space="preserve">  F.to    GLI INSEGNAN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NSENSO INFORMATO relazione di invio all’U.O.S. di N.P.I.A. Territori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/A A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ITORE DELL’ALUNNO/A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______________________________________________IL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apevole della legge sulla privacy e preso atto dell’ambito di destinazione delle informazioni raccolte nella presente scheda, dà il proprio consenso alla comunicazione dei dati riguardanti il /la proprio figlio/a, compresi quelli sensibili (D.L. 30.06.2006, n.19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______________</w:t>
        <w:tab/>
        <w:tab/>
        <w:tab/>
        <w:tab/>
        <w:tab/>
        <w:t>Firma del genitore (o di chi ne fa le vec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31:00Z</dcterms:created>
  <dc:creator>Da Amicis</dc:creator>
  <dc:description/>
  <cp:keywords/>
  <dc:language>en-US</dc:language>
  <cp:lastModifiedBy>vicepresidenza</cp:lastModifiedBy>
  <cp:lastPrinted>2016-01-11T17:30:00Z</cp:lastPrinted>
  <dcterms:modified xsi:type="dcterms:W3CDTF">2019-07-09T10:56:00Z</dcterms:modified>
  <cp:revision>6</cp:revision>
  <dc:subject/>
  <dc:title/>
</cp:coreProperties>
</file>