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FF0000"/>
          <w:sz w:val="56"/>
          <w:szCs w:val="56"/>
        </w:rPr>
      </w:pPr>
      <w:r>
        <w:rPr>
          <w:rFonts w:cs="Comic Sans MS" w:ascii="Comic Sans MS" w:hAnsi="Comic Sans MS"/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8pt;width:293.35pt;height:137.9pt;mso-wrap-style:none;v-text-anchor:middle;mso-position-vertical:top" type="_x0000_t136">
            <v:path textpathok="t"/>
            <v:textpath on="t" fitshape="t" string="Circolo Didattico &quot;E. De Amicis&quot;&#10;Scuola dell'Infanzia&#10;&#10;&#10;Progetto educativo" style="font-family:&quot;Comic Sans MS&quot;;font-size:20pt"/>
            <v:fill o:detectmouseclick="t" type="solid" color2="#ff9933"/>
            <v:stroke color="#92d05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8460" w:leader="none"/>
        </w:tabs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drawing>
          <wp:inline distT="0" distB="0" distL="0" distR="0">
            <wp:extent cx="4341495" cy="418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  <w:pict>
          <v:shape id="shape_0" fillcolor="#0066cc" stroked="t" o:allowincell="f" style="position:absolute;margin-left:0pt;margin-top:-57.05pt;width:296.95pt;height:56.95pt;mso-wrap-style:none;v-text-anchor:middle;mso-position-vertical:top" type="_x0000_t136">
            <v:path textpathok="t"/>
            <v:textpath on="t" fitshape="t" string=" &#10;Anno scolastico 2013-2014" style="font-family:&quot;Comic Sans MS&quot;;font-size:20pt"/>
            <v:fill o:detectmouseclick="t" type="solid" color2="#ff9933"/>
            <v:stroke color="#92d05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remess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Comic Sans MS" w:hAnsi="Comic Sans MS" w:cs="Arial"/>
          <w:i/>
          <w:i/>
          <w:iCs/>
          <w:sz w:val="32"/>
          <w:szCs w:val="32"/>
        </w:rPr>
      </w:pPr>
      <w:r>
        <w:rPr>
          <w:rFonts w:cs="Arial" w:ascii="Comic Sans MS" w:hAnsi="Comic Sans MS"/>
          <w:i/>
          <w:iCs/>
          <w:sz w:val="32"/>
          <w:szCs w:val="32"/>
        </w:rPr>
        <w:t xml:space="preserve">Albero, con il tuo mondo incantato, fatto di profumi, </w:t>
        <w:br/>
        <w:t>di colori, di suoni, risvegli nei bambini, e non solo, emozioni, sentimenti, legati ad un mondo più interiore, più segreto, ormai nascosto purtroppo dai ritmi della vita quotidiana del nostro tempo"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Il progetto educativo si propone di avvicinare i bambini ad una prima scoperta del mondo naturale. L’esperienza ha inizio dal racconto di Maria Rius e Josep M. Parramon  “La vita sopra la terra”, che ha come protagonista un piccolo albero. La scelta dell’albero come mediatore didattico non è dettata soltanto dal desiderio di far conoscere  ai bambini le bellezze della natura ,  ma anche perché più di ogni altro elemento nel regno vegetale esso suscita curiosità e meraviglia.L’albero che racconta, protegge, ripara, nutre, ha molti significati : è simbolo di vita,di speranza,  è l’unione fra “la profondità della terra e lo spazio sconfinato del cielo”, è l’intreccio tra sogno e realtà , ci coinvolge emotivamente quasi possa esserci un’identificazione.  Attraverso semplici gesti quotidiani, esperimenti, letture di favole, fiabe, storie, attività espressive e creative, accompagneremo i bambini a diventare amici della natura e ad acquisire un atteggiamento di rispetto verso di essa ,  li avvieremo ad esercitare lo spirito di osservazione, di esplorazione e di scoperta.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Arial"/>
          <w:b/>
          <w:b/>
          <w:iCs/>
          <w:sz w:val="28"/>
          <w:szCs w:val="28"/>
        </w:rPr>
      </w:pPr>
      <w:r>
        <w:rPr>
          <w:rFonts w:cs="Arial" w:ascii="Comic Sans MS" w:hAnsi="Comic Sans MS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Arial"/>
          <w:b/>
          <w:b/>
          <w:iCs/>
          <w:sz w:val="28"/>
          <w:szCs w:val="28"/>
        </w:rPr>
      </w:pPr>
      <w:r>
        <w:rPr>
          <w:rFonts w:cs="Arial" w:ascii="Comic Sans MS" w:hAnsi="Comic Sans MS"/>
          <w:b/>
          <w:iCs/>
          <w:sz w:val="28"/>
          <w:szCs w:val="28"/>
        </w:rPr>
        <w:t>“</w:t>
      </w:r>
      <w:r>
        <w:rPr>
          <w:rFonts w:cs="Arial" w:ascii="Comic Sans MS" w:hAnsi="Comic Sans MS"/>
          <w:b/>
          <w:iCs/>
          <w:sz w:val="28"/>
          <w:szCs w:val="28"/>
        </w:rPr>
        <w:t>La vita sopra la terra”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C’era una volta un albero piccolo piccolo… Era nato in un vaso, dentro una casa, riceveva poca luce ed era molto triste.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 xml:space="preserve">Un giorno i bambini di quella casa celebrarono la festa degli alberi. Con tutti i bambini della scuola e con l’insegnante…andarono nel bosco e piantarono quel piccolo albero.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Era un bosco immenso, con alberi giganti, piante di ogni genere e molti animali…Il piccolo albero ebbe paura.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“</w:t>
      </w:r>
      <w:r>
        <w:rPr>
          <w:rFonts w:cs="Arial" w:ascii="Comic Sans MS" w:hAnsi="Comic Sans MS"/>
          <w:iCs/>
          <w:sz w:val="28"/>
          <w:szCs w:val="28"/>
        </w:rPr>
        <w:t>Paura? E di che?” gli disse un grande albero che stava al suo fianco. “Il bosco è un mondo perfetto, meraviglioso!”.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E il GRANDE ALBERO spiegò al piccolo albero com’era il bosco.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“</w:t>
      </w:r>
      <w:r>
        <w:rPr>
          <w:rFonts w:cs="Arial" w:ascii="Comic Sans MS" w:hAnsi="Comic Sans MS"/>
          <w:iCs/>
          <w:sz w:val="28"/>
          <w:szCs w:val="28"/>
        </w:rPr>
        <w:t xml:space="preserve">Vedi?- disse il Grande Albero guardando verso l’alto.  – Tutto germoglia con il sole, che dà vita a tutti noi”.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“</w:t>
      </w:r>
      <w:r>
        <w:rPr>
          <w:rFonts w:cs="Arial" w:ascii="Comic Sans MS" w:hAnsi="Comic Sans MS"/>
          <w:iCs/>
          <w:sz w:val="28"/>
          <w:szCs w:val="28"/>
        </w:rPr>
        <w:t>Le piante, le erbe, il muschio…, gli anemoni, le violette, le felci, le margherite, noi alberi, tutti viviamo grazie alla luce del Sole. Guarda quella pianta rampicante come s’ innalza per cercare la luce del Sole!”.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“</w:t>
      </w:r>
      <w:r>
        <w:rPr>
          <w:rFonts w:cs="Arial" w:ascii="Comic Sans MS" w:hAnsi="Comic Sans MS"/>
          <w:iCs/>
          <w:sz w:val="28"/>
          <w:szCs w:val="28"/>
        </w:rPr>
        <w:t xml:space="preserve">Le piante, gli arbusti, gli alberi alimentano centinaia di animali che mangiano erbe, frutti, radici… Vedi quello scoiattolo che sta mangiando pigne e noci? E quel leprotto che sta mangiando l’erba?”.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“</w:t>
      </w:r>
      <w:r>
        <w:rPr>
          <w:rFonts w:cs="Arial" w:ascii="Comic Sans MS" w:hAnsi="Comic Sans MS"/>
          <w:iCs/>
          <w:sz w:val="28"/>
          <w:szCs w:val="28"/>
        </w:rPr>
        <w:t>Nel bosco vivono anche animali che mangiano altri animali, come gli uccelli, che si nutrono di insetti e lombrichi. Vi sono anche animali grossi come l’orso e il lupo”.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“</w:t>
      </w:r>
      <w:r>
        <w:rPr>
          <w:rFonts w:cs="Arial" w:ascii="Comic Sans MS" w:hAnsi="Comic Sans MS"/>
          <w:iCs/>
          <w:sz w:val="28"/>
          <w:szCs w:val="28"/>
        </w:rPr>
        <w:t>Vi sono centinaia di uccelli. Alcuni vivono sui nostri rami più alti, come la cinciallegra e i colombacci; altri preferiscono il basso bosco, come l’usignolo, il merlo, il pettirosso, il picchio nero…”.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“</w:t>
      </w:r>
      <w:r>
        <w:rPr>
          <w:rFonts w:cs="Arial" w:ascii="Comic Sans MS" w:hAnsi="Comic Sans MS"/>
          <w:iCs/>
          <w:sz w:val="28"/>
          <w:szCs w:val="28"/>
        </w:rPr>
        <w:t>Vi sono migliaia di insetti! Basta guardare in basso per vederli: scarabei, farfalle, vespe, libellule, bruchi…”.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“</w:t>
      </w:r>
      <w:r>
        <w:rPr>
          <w:rFonts w:cs="Arial" w:ascii="Comic Sans MS" w:hAnsi="Comic Sans MS"/>
          <w:iCs/>
          <w:sz w:val="28"/>
          <w:szCs w:val="28"/>
        </w:rPr>
        <w:t>E guarda il terreno! Sotto uno strato soffice che sembra inerte, c’è la vita: è pieno di funghi, microbi, materia vivente    che dà nutrimento alle piante, agli arbusti, agli alberi, e anche a me e a te” disse il Grande Albero all’albero piccolo piccolo.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  <w:t>“</w:t>
      </w:r>
      <w:r>
        <w:rPr>
          <w:rFonts w:cs="Arial" w:ascii="Comic Sans MS" w:hAnsi="Comic Sans MS"/>
          <w:iCs/>
          <w:sz w:val="28"/>
          <w:szCs w:val="28"/>
        </w:rPr>
        <w:t xml:space="preserve">Tu sei stato piantato qui dai bambini, ricordi? Anche i bambini amano il bosco e vi imparano tante cose. Tutto è fantastico, nel bosco!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Arial" w:ascii="Comic Sans MS" w:hAnsi="Comic Sans MS"/>
          <w:iCs/>
          <w:sz w:val="28"/>
          <w:szCs w:val="28"/>
        </w:rPr>
        <w:t>E’ LA VITA SOPRA LA TERRA!”.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FF0000"/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Comic Sans MS" w:hAnsi="Comic Sans MS" w:cs="Arial"/>
          <w:b/>
          <w:b/>
          <w:iCs/>
          <w:sz w:val="32"/>
          <w:szCs w:val="32"/>
        </w:rPr>
      </w:pPr>
      <w:r>
        <w:rPr>
          <w:rFonts w:cs="Arial" w:ascii="Comic Sans MS" w:hAnsi="Comic Sans MS"/>
          <w:b/>
          <w:iCs/>
          <w:sz w:val="32"/>
          <w:szCs w:val="32"/>
        </w:rPr>
        <w:t>Metodologia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cs="Arial" w:ascii="Comic Sans MS" w:hAnsi="Comic Sans MS"/>
          <w:iCs/>
          <w:sz w:val="28"/>
          <w:szCs w:val="28"/>
        </w:rPr>
        <w:t>Il Progetto sarà sviluppato in un contesto ludico motivante , attraverso  esperienze di esplorazione e di ricerca. L’approccio sensoriale-corporeo consentirà ai bambini la progressiva acquisizione di competenze connesse alla capacità di osservare, scoprire, cogliere somiglianze e differenze , confrontare opinioni. Le varie attività,calibrate per età ed adeguate al contesto, avvieranno i bambini alla costruzione di un pensiero e di un “atteggiamento scientifico” verso la realtà che li circonda 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Comic Sans MS" w:hAnsi="Comic Sans MS" w:cs="Arial"/>
          <w:b/>
          <w:b/>
          <w:iCs/>
          <w:sz w:val="32"/>
          <w:szCs w:val="32"/>
        </w:rPr>
      </w:pPr>
      <w:r>
        <w:rPr>
          <w:rFonts w:cs="Arial" w:ascii="Comic Sans MS" w:hAnsi="Comic Sans MS"/>
          <w:b/>
          <w:iCs/>
          <w:sz w:val="32"/>
          <w:szCs w:val="32"/>
        </w:rPr>
        <w:t>Verific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eastAsia="en-US"/>
        </w:rPr>
        <w:t>La verifica verrà effettuata attraverso l’osservazione occasionale e sistematica dei bambini e dei loro elaborati e la rilevazione del raggiungimento dei traguardi per lo sviluppo delle competenze  al termine della scuola dell’Infanzia</w:t>
      </w:r>
      <w:r>
        <w:rPr>
          <w:rFonts w:cs="Comic Sans MS" w:ascii="Comic Sans MS" w:hAnsi="Comic Sans MS"/>
          <w:lang w:eastAsia="en-U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lang w:eastAsia="en-US"/>
        </w:rPr>
      </w:pPr>
      <w:r>
        <w:rPr>
          <w:rFonts w:cs="Comic Sans MS" w:ascii="Comic Sans MS" w:hAnsi="Comic Sans MS"/>
          <w:b/>
          <w:sz w:val="32"/>
          <w:szCs w:val="32"/>
          <w:lang w:eastAsia="en-US"/>
        </w:rPr>
        <w:t>Documentazion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eastAsia="en-US"/>
        </w:rPr>
        <w:t xml:space="preserve">La documentazione è uno strumento essenziale per esplicitare le esperienze vissute con i bambini e rileggere i percorsi anche in un’ottica di flessibilità e di miglioramento continuo. Essa può contenere elaborati, conversazioni, fotografie, fotocopie, oggetti tridimensionali, diapositive, dediche ecc… e tanta voglia di raccontare.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Attività </w:t>
      </w:r>
      <w:r>
        <w:rPr>
          <w:rFonts w:cs="Comic Sans MS" w:ascii="Comic Sans MS" w:hAnsi="Comic Sans MS"/>
          <w:sz w:val="28"/>
          <w:szCs w:val="28"/>
        </w:rPr>
        <w:t xml:space="preserve">: Giochi senso percettivi – Conversazioni guidate - Attività grafico –pittoriche - Attività e giochi di piccolo e grande gruppo - Ascolto di storie e racconti -Filastrocche e canzoncine.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Esiti formativi/traguardi </w:t>
      </w:r>
      <w:r>
        <w:rPr>
          <w:rFonts w:cs="Comic Sans MS" w:ascii="Comic Sans MS" w:hAnsi="Comic Sans MS"/>
          <w:sz w:val="28"/>
          <w:szCs w:val="28"/>
        </w:rPr>
        <w:t>(conseguiti al termine della U. A.)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787" w:leader="none"/>
          <w:tab w:val="left" w:pos="8460" w:leader="none"/>
        </w:tabs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8460" w:leader="none"/>
        </w:tabs>
        <w:spacing w:before="0" w:after="200"/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44:00Z</dcterms:created>
  <dc:creator>Administrator</dc:creator>
  <dc:description/>
  <cp:keywords/>
  <dc:language>en-US</dc:language>
  <cp:lastModifiedBy>Administrator</cp:lastModifiedBy>
  <cp:lastPrinted>2013-11-04T14:20:00Z</cp:lastPrinted>
  <dcterms:modified xsi:type="dcterms:W3CDTF">2014-02-23T14:50:00Z</dcterms:modified>
  <cp:revision>41</cp:revision>
  <dc:subject/>
  <dc:title> </dc:title>
</cp:coreProperties>
</file>