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1° U.A.  </w:t>
      </w:r>
      <w:r>
        <w:rPr>
          <w:rFonts w:eastAsia="Times New Roman" w:cs="Comic Sans MS" w:ascii="Comic Sans MS" w:hAnsi="Comic Sans MS"/>
          <w:sz w:val="28"/>
          <w:szCs w:val="28"/>
        </w:rPr>
        <w:t>(Ottobre/Novembre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  <w:t>“</w:t>
      </w:r>
      <w:r>
        <w:rPr>
          <w:rFonts w:eastAsia="Times New Roman" w:cs="Comic Sans MS" w:ascii="Comic Sans MS" w:hAnsi="Comic Sans MS"/>
          <w:b/>
          <w:sz w:val="28"/>
          <w:szCs w:val="28"/>
        </w:rPr>
        <w:t>C’è un albero nel bosco…”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Campi di esperienza: </w:t>
      </w:r>
      <w:r>
        <w:rPr>
          <w:rFonts w:eastAsia="Times New Roman" w:cs="Comic Sans MS" w:ascii="Comic Sans MS" w:hAnsi="Comic Sans MS"/>
          <w:sz w:val="28"/>
          <w:szCs w:val="28"/>
        </w:rPr>
        <w:t>Il sé e l’altro, Il corpo in movimento, Linguaggi, creatività, espressione, I discorsi e le parole, La conoscenza del mondo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  <w:t>Obiettivi di apprendimento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sé e l’altr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 xml:space="preserve">Vivere con serenità ambienti, proposte e nuove relazioni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 xml:space="preserve">Sviluppare la fiducia in sé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viluppare un’adeguata autonomia personal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tabilire relazioni amicali significativ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oscere e rispettare le prime regol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, accogliere, integrare le differenze presenti nel gruppo dei compagni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corpo e il moviment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endere coscienza del proprio corpo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il proprio corpo nella globalità e nei segment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Denominare e rappresentare il proprio corpo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cquisire il concetto di crescit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trollare i movimenti grosso-motor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viluppare la capacità di lavorare in gruppo, di negoziare e cooperar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dottare pratiche corrette di cura di sé, di igiene e sana alimentazion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 discorsi e le parol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scoltare, decodificare e comprendere i messaggi verbal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odurre messaggi verbali adeguati a situazioni e perso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scoltare e comprendere storie, racconti e narrazion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evocare e narrare esperienze personal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Descrivere, rievocare, spiegare e formulare ipotesi su fatti ed eventi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mmagini, suoni, colori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Lavorare con elementi e vari materiali per sviluppare la manualità e affinare differenti percezion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Usare diverse tecniche espressive e comunicativ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scoltare suoni e musiche di vario gener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ssociare il ritmo al moviment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Decodificare ed interpretare vari messaggi espressi con differenti linguaggi (pittorico, costruttivo, musicale, teatrale,…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La conoscenza del mond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lorare in modo curioso ed intenzionale l’ambiente, le situazioni e i problem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ntuire scansioni temporal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i cambiamenti delle stagioni, intuire l’importanza e le funzioni della terra per la vita degli uomini, degli animali e delle pian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lorare e raggruppare oggetti sulla base di criteri divers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dentificare proprietà di oggetti e materiali per ordinare, classifica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Mettere in relazione fenomeni di causa-effetto</w:t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25:00Z</dcterms:created>
  <dc:creator>Administrator</dc:creator>
  <dc:description/>
  <dc:language>en-US</dc:language>
  <cp:lastModifiedBy>Administrator</cp:lastModifiedBy>
  <dcterms:modified xsi:type="dcterms:W3CDTF">2013-12-01T20:25:00Z</dcterms:modified>
  <cp:revision>2</cp:revision>
  <dc:subject/>
  <dc:title/>
</cp:coreProperties>
</file>