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omic Sans MS" w:ascii="Comic Sans MS" w:hAnsi="Comic Sans MS"/>
          <w:b/>
          <w:sz w:val="28"/>
          <w:szCs w:val="28"/>
        </w:rPr>
        <w:t xml:space="preserve">2° U.A.  </w:t>
      </w:r>
      <w:r>
        <w:rPr>
          <w:rFonts w:eastAsia="Times New Roman" w:cs="Comic Sans MS" w:ascii="Comic Sans MS" w:hAnsi="Comic Sans MS"/>
          <w:sz w:val="28"/>
          <w:szCs w:val="28"/>
        </w:rPr>
        <w:t>(Dicembre/Gennaio)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omic Sans MS" w:ascii="Comic Sans MS" w:hAnsi="Comic Sans MS"/>
          <w:b/>
          <w:sz w:val="28"/>
          <w:szCs w:val="28"/>
        </w:rPr>
        <w:t>“</w:t>
      </w:r>
      <w:r>
        <w:rPr>
          <w:rFonts w:eastAsia="Times New Roman" w:cs="Comic Sans MS" w:ascii="Comic Sans MS" w:hAnsi="Comic Sans MS"/>
          <w:b/>
          <w:sz w:val="28"/>
          <w:szCs w:val="28"/>
        </w:rPr>
        <w:t>Io…sto bene con me stesso e nell’ambiente”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b/>
          <w:b/>
          <w:sz w:val="28"/>
          <w:szCs w:val="28"/>
        </w:rPr>
      </w:pPr>
      <w:r>
        <w:rPr>
          <w:rFonts w:eastAsia="Times New Roman"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mic Sans MS" w:ascii="Comic Sans MS" w:hAnsi="Comic Sans MS"/>
          <w:b/>
          <w:sz w:val="28"/>
          <w:szCs w:val="28"/>
        </w:rPr>
        <w:t xml:space="preserve">Campi di esperienza: </w:t>
      </w:r>
      <w:r>
        <w:rPr>
          <w:rFonts w:eastAsia="Times New Roman" w:cs="Comic Sans MS" w:ascii="Comic Sans MS" w:hAnsi="Comic Sans MS"/>
          <w:sz w:val="28"/>
          <w:szCs w:val="28"/>
        </w:rPr>
        <w:t>Il sé e l’altro, Il corpo in movimento, Linguaggi, creatività, espressione, I discorsi e le parole, La conoscenza del mondo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eastAsia="Times New Roman" w:cs="Comic Sans MS"/>
          <w:b/>
          <w:b/>
          <w:sz w:val="28"/>
          <w:szCs w:val="28"/>
        </w:rPr>
      </w:pPr>
      <w:r>
        <w:rPr>
          <w:rFonts w:eastAsia="Times New Roman" w:cs="Comic Sans MS" w:ascii="Comic Sans MS" w:hAnsi="Comic Sans MS"/>
          <w:b/>
          <w:sz w:val="28"/>
          <w:szCs w:val="28"/>
        </w:rPr>
        <w:t>Obiettivi di apprendimento: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eastAsia="Times New Roman" w:cs="Comic Sans MS"/>
          <w:b/>
          <w:b/>
          <w:sz w:val="28"/>
          <w:szCs w:val="28"/>
        </w:rPr>
      </w:pPr>
      <w:r>
        <w:rPr>
          <w:rFonts w:eastAsia="Times New Roman"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Il sé e l’altro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Riconoscere ed esprimere le proprie emozioni, i sentimenti e i bisogni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Favorire il superamento dei momenti conflittuali della crescita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Scoprire la propria identità e l’identità  altrui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Cogliere il senso di appartenenza e sentirsi parte di una comunità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 xml:space="preserve">Acquisire comportamenti e relazioni indispensabili ad aprirsi e confrontarsi con gli altri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Valorizzare la cultura originaria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Partecipare emotivamente alle tradizioni legate alla festa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Il corpo e il movimento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Esprimersi attraverso il gioco simbolico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Favorire il gioco di ruolo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Acquisire autonomia nel modo di guardare e mettersi in rapporto con la realtà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Comic Sans MS" w:ascii="Comic Sans MS" w:hAnsi="Comic Sans MS"/>
          <w:sz w:val="28"/>
          <w:szCs w:val="28"/>
        </w:rPr>
        <w:t>Sviluppare la capacità di eseguire spostamenti guidati di orientamento spaziale e di lateralità su uno spazio strutturato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Favorire lo sviluppo della motricità fin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Sviluppare l’organizzazione spazial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Sviluppare la capacità visuo-motoria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I discorsi e le parole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Produrre segni per esprimersi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Rievocare e narrare esperienze personali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Intervenire autonomamente nei discorsi di gruppo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Saper costruire conoscenza attraverso l’esperienza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Saper comunicare attraverso tutti i linguaggi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Saper formulare ipotesi, soluzioni, procedimenti e usi relativi all’elaborazione di “prodotti”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Memorizzare ed esporre oralmente in maniera corretta canti e poesie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Comic Sans MS" w:ascii="Comic Sans MS" w:hAnsi="Comic Sans MS"/>
          <w:sz w:val="28"/>
          <w:szCs w:val="28"/>
        </w:rPr>
        <w:t>Immagini, suoni, colori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Sapersi avvicinare a realtà diverse dal proprio spazio abitativo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Scoprire la natura e il proprio territorio attraverso un approccio “scopro-conosco-imparo”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Scoprire ed usare la musica come un vero linguaggio , un possibile mezzo di espressione e comunicazione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Cercare , inventare e riprodurre suoni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Passare dall’esplorazione senso-percettiva alla rappresentazione simbolica del vissuto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Sperimentare nuove possibilità di utilizzo di materiali da recupero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La conoscenza del mondo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Comic Sans MS" w:ascii="Comic Sans MS" w:hAnsi="Comic Sans MS"/>
          <w:sz w:val="28"/>
          <w:szCs w:val="28"/>
        </w:rPr>
        <w:t>Riconoscere e distinguere le  relazioni spaziali (alto, basso, davanti, dietro, sotto, sopra, vicino ..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Comic Sans MS" w:ascii="Comic Sans MS" w:hAnsi="Comic Sans MS"/>
          <w:sz w:val="28"/>
          <w:szCs w:val="28"/>
        </w:rPr>
        <w:t>Compiere raggruppamenti per colore, forma, grandezza e lunghezza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Saper prendere coscienza e maturare un comportamento attivo di rispetto e protezione dell’ambiente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Cogliere il concetto di ciclicità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Comic Sans MS" w:ascii="Comic Sans MS" w:hAnsi="Comic Sans MS"/>
          <w:sz w:val="28"/>
          <w:szCs w:val="28"/>
        </w:rPr>
        <w:t>Osservare, riconoscere e descrivere qualità formali della realtà naturale (forme, colori, dimensioni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Descrivere la realtà utilizzando un lessico scientifico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Imparare a distinguere le parti principali dell’albero e a descriverne le funzioni specifiche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Comprendere il valore degli alberi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Saper utilizzare vari materiali in modo non convenzionale ma liberatorio e piacevole</w:t>
      </w:r>
    </w:p>
    <w:sectPr>
      <w:type w:val="nextPage"/>
      <w:pgSz w:w="11906" w:h="16838"/>
      <w:pgMar w:left="1134" w:right="1134" w:gutter="0" w:header="0" w:top="141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20:50:00Z</dcterms:created>
  <dc:creator>Administrator</dc:creator>
  <dc:description/>
  <cp:keywords/>
  <dc:language>en-US</dc:language>
  <cp:lastModifiedBy>Administrator</cp:lastModifiedBy>
  <dcterms:modified xsi:type="dcterms:W3CDTF">2013-12-01T20:53:00Z</dcterms:modified>
  <cp:revision>4</cp:revision>
  <dc:subject/>
  <dc:title/>
</cp:coreProperties>
</file>