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3° U.A.  </w:t>
      </w:r>
      <w:r>
        <w:rPr>
          <w:rFonts w:eastAsia="Times New Roman" w:cs="Comic Sans MS" w:ascii="Comic Sans MS" w:hAnsi="Comic Sans MS"/>
          <w:sz w:val="28"/>
          <w:szCs w:val="28"/>
        </w:rPr>
        <w:t>(Febbraio/Marzo/Aprile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>“</w:t>
      </w:r>
      <w:r>
        <w:rPr>
          <w:rFonts w:eastAsia="Times New Roman" w:cs="Comic Sans MS" w:ascii="Comic Sans MS" w:hAnsi="Comic Sans MS"/>
          <w:b/>
          <w:sz w:val="28"/>
          <w:szCs w:val="28"/>
        </w:rPr>
        <w:t>Io…scopro il mondo incantato della natura: profumi, colori, suoni, emozioni e sentimenti”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b/>
          <w:sz w:val="28"/>
          <w:szCs w:val="28"/>
        </w:rPr>
        <w:t xml:space="preserve">Campi di esperienza: </w:t>
      </w:r>
      <w:r>
        <w:rPr>
          <w:rFonts w:eastAsia="Times New Roman" w:cs="Comic Sans MS" w:ascii="Comic Sans MS" w:hAnsi="Comic Sans MS"/>
          <w:sz w:val="28"/>
          <w:szCs w:val="28"/>
        </w:rPr>
        <w:t>Il sé e l’altro, Il corpo in movimento, Linguaggi, creatività, espressione, I discorsi e le parole, La conoscenza del mondo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  <w:t>Obiettivi di apprendimento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8"/>
          <w:szCs w:val="28"/>
        </w:rPr>
      </w:pPr>
      <w:r>
        <w:rPr>
          <w:rFonts w:eastAsia="Times New Roman"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sé e l’altr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gliere le proprie emozioni e quelle degli altr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flettere sul significato di alcuni gest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ccettare il punto di vista degli altr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llaborare, secondo le proprie capacità e possibilità, alla realizzazione di momenti piacevoli per tutti raggiungendo uno scopo comu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Osservare comportamenti rispettosi della salute e della sicurezza delle persone, delle cose, degli animali, dell’ambi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perimentare la necessità di alcune rego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il luogo in cui si abita: conoscere tradizioni e feste della famiglia e della comunit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l corpo e il moviment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umentare la consapevolezza del proprio corp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ercepire informazioni attraverso i sens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i ritmi e segnali del proprio corpo e riflettere su corrette pratiche di salvaguardia della salut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oscere gli alimenti principali della propria dieta e adottare pratiche di sana alimentazion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  <w:sz w:val="28"/>
          <w:szCs w:val="28"/>
        </w:rPr>
        <w:t>Adottare un comportamento adeguato e autonomo nel rispetto delle routine, delle regole e degli spazi scolastic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le dinamiche di causa-effetto nella gestione del corpo e del moviment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ogettare e attuare strategie motorie in situazioni divers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ordinare il proprio movimento con quello degli altri nei giochi motori di gruppo controllando l’esecuzione del gesto e valutandone il rischi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trollare l’equilibrio del corpo e degli oggett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evedere e controllare la traiettoria e la forza del lancio. Acquisire il controllo della pres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ffinare la coordinazione oculo-manuale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 discorsi e le parol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e utilizzare termini adeguati per descrivere ciò che si osserva (ambienti, persone, animali,…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Descrivere gli oggetti e spiegarne le funzioni con un linguaggio appropria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Prestare attenzione alla lettura dell’adul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rdare le informazioni più importanti del tes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gliere la morale dei raccont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rimere le proprie riflession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accontare alcuni passaggi delle stor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ssociare le illustrazioni al tes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agionare sulla lingua e misurarsi con la fantasia e la creativit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perimentare rime, filastrocche, drammatizzazion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nventare nuove parole, ricercare somiglianze, analogie, suoni e significat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agionare sulla lingua, scoprire la presenza di lingue diver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niziare a maturare le prime ipotesi relative alla lingua scrit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lorare e sperimentare prime forme comunicative attraverso la scrittura personale spontanea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mmagini, suoni, colori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timolare la dimensione dell’immaginazione, della fantasia e della creativit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vvicinarsi al mondo dell’ar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ppropriarsi delle varie tecniche del linguaggio artistic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cilitare un proficuo clima di relazione di grupp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ducare l’occhio ad osserva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nventare storie ed esprimersi attraverso diverse forme di rappresentazione e drammatizzazion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sviluppare uno sguardo critico nei confronti di ciò che ci circond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Affinare le capacità rappresentative e creative attraverso il disegno , la pittura , il collage , il modellare con una varietà di strumenti e material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Esprimersi , lasciare tracce , scrivendo anche con mezzi non convenzional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 xml:space="preserve">Cogliere e sviluppare le abilità sensoriali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La conoscenza del mondo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Utilizzare strumenti di registrazio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Ordinare sequenze temporal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vorire la capacità di rappresentare una relazione logica utilizzando una tabella a doppia entrat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mpiere e registrare esperimen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costruire conoscenza attraverso l’esperienz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aper formulare ipotesi , soluzioni, procedimenti e usi relativi all’elaborazione di “prodotti”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viluppare la capacità di esplorazione , osservazione e rielaborazione di dati, finalizzate all’acquisizione di un primo approccio scientific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frontare gli oggetti e scoprire differenze e uguaglianz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onfrontare e valutare quantit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Familiarizzare con le strategie del contare e dell’operare con i numer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perimentare le prime forme di rappresentazione delle quantit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Identificare maggiore e mino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Riconoscere e decodificare simboli (anche relativamente alla sicurezza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l’origine di alcuni material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Osservare le trasformazioni di alcuni ingredien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Classificare materiali e conoscere alcune norme di educazione ambientale (es. raccolta differenziata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Scoprire funzioni e possibili usi di macchine e strumenti osservandone con cura i dettagli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0:25:00Z</dcterms:created>
  <dc:creator>Administrator</dc:creator>
  <dc:description/>
  <cp:keywords/>
  <dc:language>en-US</dc:language>
  <cp:lastModifiedBy>Administrator</cp:lastModifiedBy>
  <dcterms:modified xsi:type="dcterms:W3CDTF">2014-02-01T18:13:00Z</dcterms:modified>
  <cp:revision>11</cp:revision>
  <dc:subject/>
  <dc:title/>
</cp:coreProperties>
</file>